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40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НОБРНАУКИ РО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</w:rPr>
              <w:t>федеральное государственное автономное образовательное учреждение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ысше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«Санкт-Петербургский политехнический университет Петра Великог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ФГАОУ ВО «СПбПУ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 Р И К А 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DOCPROPERTY "Дата приказа"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01.04.2025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> № 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DOCPROPERTY "Номер приказа"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853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1836420" cy="40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92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4111" w:type="dxa"/>
            <w:tcBorders/>
            <w:tcMar>
              <w:top w:w="28" w:type="dxa"/>
            </w:tcMar>
            <w:vAlign w:val="bottom"/>
          </w:tcPr>
          <w:p>
            <w:pPr>
              <w:pStyle w:val="Normal"/>
              <w:ind w:right="-41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270</wp:posOffset>
                      </wp:positionV>
                      <wp:extent cx="91440" cy="914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44">
                                    <a:moveTo>
                                      <a:pt x="0" y="14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144" path="m0,144l0,0l144,0e" stroked="t" o:allowincell="t" style="position:absolute;margin-left:-3.3pt;margin-top:0.1pt;width:7.15pt;height:7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5715</wp:posOffset>
                      </wp:positionV>
                      <wp:extent cx="91440" cy="9144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44">
                                    <a:moveTo>
                                      <a:pt x="0" y="14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144" path="m0,144l0,0l144,0e" stroked="t" o:allowincell="t" style="position:absolute;margin-left:190.5pt;margin-top:0.45pt;width:7.15pt;height:7.15pt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ии образцов и форм документов по ГИ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right="-41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bookmarkStart w:id="0" w:name="_Hlk194933810"/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ого приказом Минобрнауки России от 29.06.2015 № 636 и </w:t>
      </w:r>
      <w:r>
        <w:rPr>
          <w:rFonts w:cs="Times New Roman" w:ascii="Times New Roman" w:hAnsi="Times New Roman"/>
          <w:sz w:val="28"/>
          <w:szCs w:val="28"/>
          <w:lang w:eastAsia="zh-CN"/>
        </w:rPr>
        <w:t>Положением о государственной итоговой аттестации по образовательным программам высшего образования – программам бакалавриата, программам специалитета и программам магистратуры,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утверждённым приказом СПбПУ</w:t>
      </w:r>
      <w:r>
        <w:rPr>
          <w:rFonts w:cs="Courier New" w:ascii="Calibri" w:hAnsi="Calibri"/>
          <w:sz w:val="30"/>
          <w:szCs w:val="30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27.12.2024 № 3427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общие требования к структуре и оформлению выпускной квалификационн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, 2, 3, 4, 5, 6,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труктуру отзыва руководителя выпускной квалификационн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труктуру рецензии на выпускную квалификационную работу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9, 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разец заявления о создании необходимых специальных условий для проведения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осударственной итоговой аттестации </w:t>
      </w:r>
      <w:r>
        <w:rPr>
          <w:rFonts w:cs="Times New Roman" w:ascii="Times New Roman" w:hAnsi="Times New Roman"/>
          <w:sz w:val="28"/>
          <w:szCs w:val="28"/>
        </w:rPr>
        <w:t>(Приложение 1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true"/>
        <w:ind w:left="0" w:firstLine="709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форму листа ознакомления с правилами проведения государственного экзамена (Приложение 12) и листа ознакомления с отзывом и рецензией (рецензиями) на выпускную квалификационную работу (Приложение 1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регистрационного листа членов государственной экзаменационной комиссии (Приложение 1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форму протокола заседания государственной экзаменационной комиссии по приему государственного экзамена (Приложение 15) и протокола заседания государственной экзаменационной комиссии по защите выпускной квалификационной работы (Приложение 1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титульный лист книги протоколов ГЭК (Приложение 17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форму апелляционного заявления для государственного экзаме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ложение 18) и </w:t>
      </w:r>
      <w:r>
        <w:rPr>
          <w:rFonts w:cs="Times New Roman" w:ascii="Times New Roman" w:hAnsi="Times New Roman"/>
          <w:sz w:val="28"/>
          <w:szCs w:val="28"/>
        </w:rPr>
        <w:t xml:space="preserve">апелляционного заявления для выпускной квалификационн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форму протокола заседания апелляционной комиссии (АК)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2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форму отчета председателя </w:t>
      </w:r>
      <w:r>
        <w:rPr>
          <w:rFonts w:cs="Times New Roman" w:ascii="Times New Roman" w:hAnsi="Times New Roman"/>
          <w:sz w:val="28"/>
          <w:szCs w:val="28"/>
          <w:lang w:eastAsia="zh-CN"/>
        </w:rPr>
        <w:t>государственной итоговой аттестации (ГИ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21), форму сводного отчета председателя ГЭК (Приложение 22), а также требования к оформлению отчета председателя ГЭК (Приложение 2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ам институтов довести данный приказ до сведения руководителей основных образовательных программ, председателей и членов ГЭК, секретарей ГЭК, координаторов и руководителей ВК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Hlk194933810"/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риказа возложить на руководителя Дирекции основных образовательных программ Гращенко Н.Ю.</w:t>
      </w:r>
      <w:bookmarkEnd w:id="1"/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DOCPROPERTY "Должность Утверждающего"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Проректор по образовательной деятельности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DOCPROPERTY "ФИО Утверждающего"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Л.В. Панкова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4"/>
      </w:tblGrid>
      <w:tr>
        <w:trPr>
          <w:trHeight w:val="9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36420" cy="4057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осит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DOCPROPERTY "Информация об ЭЦП вносящего"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>Н.Ю. Гращенко (07.04.2025 20:15:20)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</w:p>
        </w:tc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DOCPROPERTY "Информация об ЭЦП согласующих 1"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 xml:space="preserve">Е.М. Лимонова (08.04.2025 11:57:16) 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DOCPROPERTY "Информация об ЭЦП согласующих 2"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>___________________________________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DOCPROPERTY "Информация об ЭЦП согласующих 3"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>___________________________________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ourier New"/>
      </w:rPr>
    </w:pPr>
    <w:r>
      <w:rPr>
        <w:rFonts w:eastAsia="Courier New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3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4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9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0">
    <w:name w:val="Основной с отступом"/>
    <w:basedOn w:val="TextBody"/>
    <w:qFormat/>
    <w:pPr>
      <w:ind w:left="567" w:hanging="0"/>
    </w:pPr>
    <w:rPr/>
  </w:style>
  <w:style w:type="paragraph" w:styleId="Style11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12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13">
    <w:name w:val="Функция"/>
    <w:basedOn w:val="Normal"/>
    <w:qFormat/>
    <w:pPr>
      <w:keepNext w:val="true"/>
      <w:jc w:val="left"/>
    </w:pPr>
    <w:rPr>
      <w:i/>
    </w:rPr>
  </w:style>
  <w:style w:type="paragraph" w:styleId="Style14">
    <w:name w:val="Нумерованный"/>
    <w:basedOn w:val="TextBody"/>
    <w:qFormat/>
    <w:pPr>
      <w:numPr>
        <w:ilvl w:val="0"/>
        <w:numId w:val="5"/>
      </w:numPr>
    </w:pPr>
    <w:rPr/>
  </w:style>
  <w:style w:type="paragraph" w:styleId="Style15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2:00Z</dcterms:created>
  <dc:creator>kafedra</dc:creator>
  <dc:description/>
  <cp:keywords/>
  <dc:language>en-US</dc:language>
  <cp:lastModifiedBy>kafedra</cp:lastModifiedBy>
  <cp:lastPrinted>1996-11-11T08:26:00Z</cp:lastPrinted>
  <dcterms:modified xsi:type="dcterms:W3CDTF">2025-04-10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5000</vt:lpwstr>
  </property>
  <property fmtid="{D5CDD505-2E9C-101B-9397-08002B2CF9AE}" pid="3" name="SYS_CODE_DIRECTUM">
    <vt:lpwstr>directum</vt:lpwstr>
  </property>
  <property fmtid="{D5CDD505-2E9C-101B-9397-08002B2CF9AE}" pid="4" name="XBarCodeDocID">
    <vt:lpwstr>184112</vt:lpwstr>
  </property>
  <property fmtid="{D5CDD505-2E9C-101B-9397-08002B2CF9AE}" pid="5" name="XBarCodeHash">
    <vt:lpwstr>147024B3705EBCA28E3E06CC9B7A1D3A|CAE5AE31D4901E6C4464A154FC1C21DE</vt:lpwstr>
  </property>
  <property fmtid="{D5CDD505-2E9C-101B-9397-08002B2CF9AE}" pid="6" name="Дата приказа">
    <vt:lpwstr>01.04.2025</vt:lpwstr>
  </property>
  <property fmtid="{D5CDD505-2E9C-101B-9397-08002B2CF9AE}" pid="7" name="Должность Утверждающего">
    <vt:lpwstr>Проректор по образовательной деятельности</vt:lpwstr>
  </property>
  <property fmtid="{D5CDD505-2E9C-101B-9397-08002B2CF9AE}" pid="8" name="Информация об ЭЦП вносящего">
    <vt:lpwstr>Н.Ю. Гращенко (07.04.2025 20:15:20)</vt:lpwstr>
  </property>
  <property fmtid="{D5CDD505-2E9C-101B-9397-08002B2CF9AE}" pid="9" name="Информация об ЭЦП согласующих">
    <vt:lpwstr>[Информация об ЭЦП согласующих]</vt:lpwstr>
  </property>
  <property fmtid="{D5CDD505-2E9C-101B-9397-08002B2CF9AE}" pid="10" name="Информация об ЭЦП согласующих 1">
    <vt:lpwstr>Е.М. Лимонова (08.04.2025 11:57:16) </vt:lpwstr>
  </property>
  <property fmtid="{D5CDD505-2E9C-101B-9397-08002B2CF9AE}" pid="11" name="Информация об ЭЦП согласующих 2">
    <vt:lpwstr>___________________________________</vt:lpwstr>
  </property>
  <property fmtid="{D5CDD505-2E9C-101B-9397-08002B2CF9AE}" pid="12" name="Информация об ЭЦП согласующих 3">
    <vt:lpwstr>___________________________________</vt:lpwstr>
  </property>
  <property fmtid="{D5CDD505-2E9C-101B-9397-08002B2CF9AE}" pid="13" name="Номер приказа">
    <vt:lpwstr>853</vt:lpwstr>
  </property>
  <property fmtid="{D5CDD505-2E9C-101B-9397-08002B2CF9AE}" pid="14" name="Р*Утверждающий...*Должность">
    <vt:lpwstr>[Должность]</vt:lpwstr>
  </property>
  <property fmtid="{D5CDD505-2E9C-101B-9397-08002B2CF9AE}" pid="15" name="Р*Утверждающий...*Фамилия И.О.">
    <vt:lpwstr>[Фамилия И.О.]</vt:lpwstr>
  </property>
  <property fmtid="{D5CDD505-2E9C-101B-9397-08002B2CF9AE}" pid="16" name="ФИО Утверждающего">
    <vt:lpwstr>Л.В. Панкова</vt:lpwstr>
  </property>
</Properties>
</file>